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  <w:br/>
        <w:t>DRUK WIZYTÓWEK</w:t>
        <w:br/>
        <w:t xml:space="preserve"> DLA WYDZIAŁU PEDAGOGICZN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10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WIZYTÓWEK. SPRAWA KZ- 371/101/13.  Nie otwierać przed 19.08 2013r. godz. 09:30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stawy 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sz w:val="18"/>
          <w:szCs w:val="18"/>
          <w:u w:val="single"/>
        </w:rPr>
        <w:t>zobowiązany jest udowodnić</w:t>
      </w:r>
      <w:r>
        <w:rPr>
          <w:rFonts w:cs="Tahoma" w:ascii="Tahoma" w:hAnsi="Tahoma"/>
          <w:iCs/>
          <w:sz w:val="18"/>
          <w:szCs w:val="18"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sz w:val="18"/>
          <w:szCs w:val="18"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  <w:sz w:val="18"/>
          <w:szCs w:val="18"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3 do SIWZ)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Aktualny odpis z właściwego rejestru lub centralnej ewidencji i informacji o działalności gospodarczej</w:t>
      </w:r>
      <w:r>
        <w:rPr>
          <w:rFonts w:cs="Tahoma" w:ascii="Tahoma" w:hAnsi="Tahoma"/>
          <w:sz w:val="18"/>
          <w:szCs w:val="18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  <w:sz w:val="18"/>
          <w:szCs w:val="18"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  <w:sz w:val="18"/>
          <w:szCs w:val="18"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ełnomocnictwo</w:t>
      </w:r>
      <w:r>
        <w:rPr>
          <w:rFonts w:cs="Tahoma" w:ascii="Tahoma" w:hAnsi="Tahoma"/>
          <w:bCs/>
          <w:sz w:val="18"/>
          <w:szCs w:val="18"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9.08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9.08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 wykonanie i druk dwustronnych i laminowanych wizytówek dla Wydziału Pedagogicznego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la Dziekana Wydziału Pedagogicznego – 200 szt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la Prodziekana ds. Nauki Wydziału Pedagogicznego- 150 szt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la Prodziekana ds. Studenckich Wydziału Pedagogicznego- 150 szt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la Pełnomocnika Dziekana Wydziału Pedagogicznego ds. Jakości Kształcenia- 100 szt.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izytówki muszą być wykonane zgodnie z załącznikiem do siwz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przedmiot zamówienia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30.09.2013r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brutto całości zamówienia oraz zastosowana stawkę podatku VAT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01:00Z</dcterms:created>
  <dc:creator>administrator</dc:creator>
  <dc:description/>
  <cp:keywords/>
  <dc:language>en-US</dc:language>
  <cp:lastModifiedBy>bczerwinska</cp:lastModifiedBy>
  <cp:lastPrinted>2013-06-17T10:15:00Z</cp:lastPrinted>
  <dcterms:modified xsi:type="dcterms:W3CDTF">2013-08-06T10:33:00Z</dcterms:modified>
  <cp:revision>6</cp:revision>
  <dc:subject/>
  <dc:title>DOKUMENTACJA PRZETARGOWA W SPRAWIE NR REJ</dc:title>
</cp:coreProperties>
</file>